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сведению субъектов малого предпринимательства, предоставляющих данные по форме федерального статистического наблюдения № 3-ТОРГ (ПМ) «Сведения об обороте розничной торговли малого предприятия» (кроме микропредприятий)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рманскстат сообщает, что форма федерального статистического наблюдения № 3-ТОРГ (ПМ) «Сведения об обороте розничной торговли малого предприятия», утверждённая приказом Росстата от 24.07.2020 № 410, вводится в действие с отчёта за январь-декабрь 2020 г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форму № 3-ТОРГ (ПМ) внесены следующие изме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номенклатуру товаров раздела 2 «Услуги по розничной торговле» добавлена товарная позиция «Минеральные воды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бавлен новый раздел 4 «Оборот розничной торговли по муниципальным образованиям за отчётный год», который заполняется один раз в год в отчёте за январь-декабр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ращаем внимание, что в адресной части бланка формы допущена опечатка. Графу «Предоставляют» следует читать как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юридические лица, являющиеся субъектами малого предпринимательства (кроме микропредприятий), осуществляющие розничную торговлю (включая розничную торговлю автотранспортными средствами и мотоциклами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ерриториальному органу Росстата в субъекте Российской Федерации по установленному адресу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организации с видом деятельности «техническое обслуживание и ремонт автотранспортных средств» и «техническое обслуживание и ремонт мотоциклов и мототранспортных средств» форму не предоставляют.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осн."/>
    <w:basedOn w:val="Normal"/>
    <w:qFormat/>
    <w:pPr>
      <w:ind w:firstLine="720"/>
      <w:jc w:val="both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27:00Z</dcterms:created>
  <dc:creator>мирошниченко</dc:creator>
  <dc:description/>
  <cp:keywords/>
  <dc:language>en-US</dc:language>
  <cp:lastModifiedBy>admin</cp:lastModifiedBy>
  <cp:lastPrinted>2020-11-24T16:12:00Z</cp:lastPrinted>
  <dcterms:modified xsi:type="dcterms:W3CDTF">2021-01-25T10:11:00Z</dcterms:modified>
  <cp:revision>4</cp:revision>
  <dc:subject/>
  <dc:title/>
</cp:coreProperties>
</file>