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6"/>
          <w:szCs w:val="26"/>
          <w:lang w:eastAsia="ru-RU"/>
        </w:rPr>
        <w:t>К сведению юридических лиц (без субъектов малого предпринимательства), предоставляющих услуги гостиниц и аналогичных им коллективных средств размещения, а также  специализированных коллективных средств раз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6"/>
          <w:szCs w:val="26"/>
          <w:lang w:eastAsia="ru-RU"/>
        </w:rPr>
        <w:t>(форма № 1-КСР (краткая)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eastAsia="ru-RU"/>
        </w:rPr>
        <w:t>Согласно разъяснениям Росстат от 17.07.2020  при заполнении формы федерального статистического наблюдения № 1-КСР (краткая) «Сведения о деятельности коллективного средства размещения», начиная с отчёта за второй квартал респондентам необходимо указывать сведения о всех лицах, размещённых в коллективном средстве размещения (КСР) в отчётном квартале, независимо от даты заезда, продолжительности и цели пребывания, а также источника финансирования пребывания постояльца в КС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eastAsia="ru-RU"/>
        </w:rPr>
        <w:t xml:space="preserve">Вместе с тем, даты заезда и выезда лиц, размещённых в КСР, могут выходить за пределы одного квартала. 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eastAsia="ru-RU"/>
        </w:rPr>
        <w:t>Если, например в КСР 30 марта 2020 года заселились 20 человек, которые пробыли там до 11 апреля, то в отчёте за второй квартал по форме № 1-КСР(краткая) эти постояльцы должны быть учтены следующим образо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eastAsia="ru-RU"/>
        </w:rPr>
        <w:t>по строке 301 – 200 (20 человек * 10 ночёвок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eastAsia="ru-RU"/>
        </w:rPr>
        <w:t>по строке 302 –  20 человек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eastAsia="ru-RU"/>
        </w:rPr>
        <w:t xml:space="preserve">Одной из распространённых мер по предупреждению распространения новой коронавирусной инфекции стало использование КСР для размещения лиц, помещённых на карантин, а также врачей. Указанные категории размещённых следует учитывать при заполнении формы № 1-КСР(краткая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eastAsia="ru-RU"/>
        </w:rPr>
        <w:t>Вместе с тем, если КСР было полностью переоборудовано в стационар для размещения и лечения больных, то их численность не следует учитывать при заполнении формы № 1-КСР(краткая) на весь период работы в режиме стациона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eastAsia="ru-RU"/>
        </w:rPr>
        <w:t>Одновременно сообщаем, что КСР обязано предоставлять сведения по данной форме только при условии осуществления деятельности в отчётном квартале. Если КСР в отчётном квартале деятельность не осуществляло, то респондент должен уведомить Мурманскстат об отсутствии деятельности с указанием причины, а форма № 1-КСР(краткая) не заполня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6"/>
          <w:szCs w:val="26"/>
          <w:lang w:eastAsia="ru-RU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5"/>
      </w:tblGrid>
      <w:tr>
        <w:trPr>
          <w:trHeight w:val="985" w:hRule="atLeast"/>
        </w:trPr>
        <w:tc>
          <w:tcPr>
            <w:tcW w:w="65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 w:val="false"/>
          <w:i w:val="false"/>
          <w:iCs w:val="false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val="en-US" w:eastAsia="ru-RU"/>
        </w:rPr>
      </w:r>
    </w:p>
    <w:sectPr>
      <w:type w:val="nextPage"/>
      <w:pgSz w:w="11906" w:h="16838"/>
      <w:pgMar w:left="1134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622423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220">
    <w:name w:val="Основной текст 220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i w:val="false"/>
      <w:iCs w:val="false"/>
      <w:sz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34:00Z</dcterms:created>
  <dc:creator>medvedeva_na</dc:creator>
  <dc:description/>
  <cp:keywords/>
  <dc:language>en-US</dc:language>
  <cp:lastModifiedBy>krivosheya_im</cp:lastModifiedBy>
  <cp:lastPrinted>2020-06-29T12:19:00Z</cp:lastPrinted>
  <dcterms:modified xsi:type="dcterms:W3CDTF">2020-07-21T13:31:00Z</dcterms:modified>
  <cp:revision>8</cp:revision>
  <dc:subject/>
  <dc:title/>
</cp:coreProperties>
</file>