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истическая таблица от 24.12.2012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sz w:val="22"/>
          <w:szCs w:val="20"/>
        </w:rPr>
        <w:t xml:space="preserve">Индексы цен приобретения строительными организациями материалов, </w:t>
        <w:br/>
        <w:t xml:space="preserve">деталей, конструкций (по товарам, по области) </w:t>
      </w:r>
      <w:r>
        <w:rPr/>
        <w:t>за ноябрь 2012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364"/>
        <w:gridCol w:w="839"/>
        <w:gridCol w:w="1531"/>
        <w:gridCol w:w="1530"/>
        <w:gridCol w:w="1571"/>
        <w:gridCol w:w="1521"/>
        <w:gridCol w:w="2010"/>
        <w:gridCol w:w="2009"/>
      </w:tblGrid>
      <w:tr>
        <w:trPr>
          <w:trHeight w:val="23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ПД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по ОКЕИ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материалов в ценах, рублей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, в %</w:t>
            </w:r>
          </w:p>
        </w:tc>
      </w:tr>
      <w:tr>
        <w:trPr>
          <w:trHeight w:val="184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ыдущего 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ого пери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предыдущему перио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соответствующему месяцу предыдущего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начала года к соответствующему периоду предыдущего года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, готовый для заливки (товарный бетон)</w:t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3.10.00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8259,22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4401,04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1</w:t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7</w:t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1</w:t>
            </w:r>
          </w:p>
        </w:tc>
        <w:tc>
          <w:tcPr>
            <w:tcW w:w="2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ы строитель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4.10.1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21,0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21,0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неогнеупорный строитель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0.11.1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73,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273,2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силикат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61.11.11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90,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490,6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2.10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22076,2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7799,5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5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ки природные прочи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.11.1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800,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1800,9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8,9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ат сортовой и фасонный горячекатаный, горячетянутый, экструдированный и кованый из нелегированной стал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91.1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60913,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96994,0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 периодического профиля класса АIII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81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587,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756514,9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ломатериалы обычные, не включенные в другие группировки, прочи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10.2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5688,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366,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и и изделия из теплоизоляционных материалов, не включенные в другие группировк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6.82.16.1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350,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350,7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олеум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3.40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15,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15,3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мент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1.12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86864,7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79083,4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1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обетонная смесь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2.13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301750,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01750,2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2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7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5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ы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32.5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19201,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15103,1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30.22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949,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508,0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1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1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водогазопровод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9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633,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4598,6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8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и устройства осветитель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0.22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1,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81,0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0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30.13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8182,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252,5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4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н автомобильный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1.2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93236,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9837,7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9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2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699141,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00362,2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5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летн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99373,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20286,3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зимн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2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1916,5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02439,3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во дизельное проче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.15.29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27851,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577636,5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1.10.1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57405,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41534,1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8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5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стальные электросварные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20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0410,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9693,3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3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бесшовные для нефте - и газопроводов черных металлов (кроме литейного чугуна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2.10.11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3463,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7628,8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9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из винипласта (поливинилхлорида)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.21.23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6,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26,6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6</w:t>
            </w:r>
          </w:p>
        </w:tc>
        <w:tc>
          <w:tcPr>
            <w:tcW w:w="2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629924,72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696587,57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9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90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9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1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40:00Z</dcterms:created>
  <dc:creator>vpn-ochkasova</dc:creator>
  <dc:description/>
  <cp:keywords/>
  <dc:language>en-US</dc:language>
  <cp:lastModifiedBy>gorb_iv</cp:lastModifiedBy>
  <cp:lastPrinted>2012-08-22T09:53:00Z</cp:lastPrinted>
  <dcterms:modified xsi:type="dcterms:W3CDTF">2012-12-24T13:40:00Z</dcterms:modified>
  <cp:revision>2</cp:revision>
  <dc:subject/>
  <dc:title>Индексы цен приобретения строительными организациями материалов, деталей, конструкций (по товарам, по области) за ноябрь 2012 года</dc:title>
</cp:coreProperties>
</file>