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истическая таблица от 23.11.2012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sz w:val="22"/>
          <w:szCs w:val="20"/>
        </w:rPr>
        <w:t xml:space="preserve">Индексы цен приобретения строительными организациями материалов, деталей, конструкций (по товарам, по области) </w:t>
        <w:br/>
      </w:r>
      <w:r>
        <w:rPr/>
        <w:t>за октябрь 2012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364"/>
        <w:gridCol w:w="755"/>
        <w:gridCol w:w="1474"/>
        <w:gridCol w:w="1474"/>
        <w:gridCol w:w="1516"/>
        <w:gridCol w:w="1462"/>
        <w:gridCol w:w="1973"/>
        <w:gridCol w:w="1972"/>
      </w:tblGrid>
      <w:tr>
        <w:trPr>
          <w:trHeight w:val="23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по ОКПД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по ОКЕИ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материалов в ценах, рублей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, в %</w:t>
            </w:r>
          </w:p>
        </w:tc>
      </w:tr>
      <w:tr>
        <w:trPr>
          <w:trHeight w:val="23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ыдущего пери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ого перио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предыдущему период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декабрю предыдущего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 соответствующему месяцу предыдущего год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период с начала года к соответствующему периоду предыдущего года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он, готовый для заливки (товарный бетон)</w:t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3.10.000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7658,33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8259,22</w:t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39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4</w:t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8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0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строительны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4.10.11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21,0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21,0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9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11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4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неогнеупорный строительный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0.11.11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273,2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273,2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9,82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2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82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силикатный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1.11.11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490,6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490,6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8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1.12.10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39489,6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22076,2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6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0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88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7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ки природные прочи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1.11.12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800,9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800,9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3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6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7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ат сортовой и фасонный горячекатаный, горячетянутый, экструдированный и кованый из нелегированной стали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91.11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95889,4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60913,7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60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3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67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 периодического профиля класса АIII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81.10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8915,5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6587,1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9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12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4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4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ломатериалы обычные, не включенные в другие группировки, прочи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10.29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4308,7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5688,7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5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75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5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и и изделия из теплоизоляционных материалов, не включенные в другие группировки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6.82.16.19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528,8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350,7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8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16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2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олеум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3.40.10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15,3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15,3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4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4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83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мент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1.12.10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87062,7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86864,7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37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7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9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обетонная смесь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2.13.10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964979,1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1750,2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26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7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12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тумы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32.50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362149,7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19201,5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7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59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89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42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ки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0.22.10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985,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8949,5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5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4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1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стальные водогазопроводны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.10.90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4658,1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6633,3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5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7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2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и и устройства осветительны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0.22.10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81,0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81,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0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7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38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0.13.10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1205,9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8182,6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20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1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70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ин автомобильный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11.20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76539,9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93236,9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9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32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99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ливо дизельно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15.20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656969,2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699141,3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7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32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71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68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ливо дизельное летне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15.21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51546,3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99373,2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28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ливо дизельное зимне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15.22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1916,5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1916,5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5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ливо дизельное проче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15.29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033506,3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827851,5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15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79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энергия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1.10.10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60393,0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57405,2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4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0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4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2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стальные электросварны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.10.20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87280,9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0410,8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2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44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12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бесшовные для нефте - и газопроводов черных металлов (кроме литейного чугуна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.10.11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6495,8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93463,4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6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79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8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6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из винипласта (поливинилхлорида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1.21.23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6,6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6,6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2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2</w:t>
            </w:r>
          </w:p>
        </w:tc>
        <w:tc>
          <w:tcPr>
            <w:tcW w:w="1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1</w:t>
            </w:r>
          </w:p>
        </w:tc>
      </w:tr>
      <w:tr>
        <w:trPr>
          <w:trHeight w:val="23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295319,30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629924,72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83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9</w:t>
            </w:r>
          </w:p>
        </w:tc>
        <w:tc>
          <w:tcPr>
            <w:tcW w:w="1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25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5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03:00Z</dcterms:created>
  <dc:creator>Мурманскстат</dc:creator>
  <dc:description/>
  <cp:keywords/>
  <dc:language>en-US</dc:language>
  <cp:lastModifiedBy>gorb_iv</cp:lastModifiedBy>
  <cp:lastPrinted>2012-08-22T09:53:00Z</cp:lastPrinted>
  <dcterms:modified xsi:type="dcterms:W3CDTF">2012-11-23T12:03:00Z</dcterms:modified>
  <cp:revision>2</cp:revision>
  <dc:subject/>
  <dc:title>Индексы цен приобретения строительными организациями материалов, деталей, конструкций (по товарам, по области) за октябрь 2012 года</dc:title>
</cp:coreProperties>
</file>