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ведению респондентов (кроме субъектов малого предпринимательства), предоставляющих сведения по формам №№ П-1, П-2, П-3, П-4, П-5(м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иная с отчёта за январь ил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, при предоставлении сведений по формам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 необходимо использовать Указания по их заполнению, утверждённые приказом Росстата от 27.11.2019 № 711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6:00Z</dcterms:created>
  <dc:creator>Кудицкая</dc:creator>
  <dc:description/>
  <cp:keywords/>
  <dc:language>en-US</dc:language>
  <cp:lastModifiedBy>Кривошеев Александр Юрьевич</cp:lastModifiedBy>
  <cp:lastPrinted>2019-12-10T12:49:00Z</cp:lastPrinted>
  <dcterms:modified xsi:type="dcterms:W3CDTF">2020-01-21T13:08:00Z</dcterms:modified>
  <cp:revision>14</cp:revision>
  <dc:subject/>
  <dc:title>Электронная почта</dc:title>
</cp:coreProperties>
</file>