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ю респондентов!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изменении формы федерального статистического наблюд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-2 «</w:t>
      </w:r>
      <w:r>
        <w:rPr>
          <w:rFonts w:cs="Times New Roman" w:ascii="Times New Roman" w:hAnsi="Times New Roman"/>
          <w:b/>
          <w:sz w:val="24"/>
          <w:szCs w:val="24"/>
        </w:rPr>
        <w:t>Сведения об инвестициях в нефинансовые актив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отчёта за первый квартал 2020 года, сведения об инвестициях в основной капитал предоставляются на форме федерального статистического наблюдения № П-2 «Сведения об инвестициях в нефинансовые активы», утверждённой приказом Росстата от 18.07.2019 № 414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федерального статистического наблюдения № П-2 «Сведения об инвестициях в нефинансовые активы» (далее – форма) предоставляют все юридические лица – коммерческие и некоммерческие организации всех форм собственности (кроме субъектов малого предпринимательства), осуществляющие все виды экономической деятельности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полнении формы следует руководствоваться Указаниями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, утверждёнными приказом Росстата от 27.11.2019 № 711, а также Указаниями, размещёнными на бланке формы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Согласно п. 46 Указаний данные за соответствующий период и соответствующий квартал прошлого года приводятся исходя из уточнённых годовых итогов, представленных  на форме № П-2 (инве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на приобретение квартир в объектах жилого фонда, зачисляемых на баланс организации и учитываемых на счетах учёта основных средств, числившихся ранее на балансе других юридических и физических лиц по строке 02 «жилые здания и помещения» не отражаются, а показываются, кроме того, по строке 23.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щаем внимание, что в разделе «Справочно» добавлен пункт 2 строка 46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ке 46 </w:t>
      </w:r>
      <w:r>
        <w:rPr>
          <w:rFonts w:cs="Times New Roman" w:ascii="Times New Roman" w:hAnsi="Times New Roman"/>
          <w:sz w:val="24"/>
          <w:szCs w:val="24"/>
        </w:rPr>
        <w:t>отражается информация о подрядных организациях, которые в отчётном квартале выполнили работы по строительству и реконструкции основных фондов, отражё</w:t>
      </w:r>
      <w:r>
        <w:rPr/>
        <w:t>нных по строкам 02–05 раздела 1 формы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04"/>
        <w:gridCol w:w="1090"/>
        <w:gridCol w:w="41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рядной организ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ИН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выполненных строительных работ за отчётный квартал, тыс. руб.</w:t>
            </w:r>
          </w:p>
        </w:tc>
      </w:tr>
      <w:tr>
        <w:trPr>
          <w:trHeight w:val="1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ражения в отчётности выполненного объёма работ по договорам строительного подряда является документ (справка) о стоимости выполненных работ и затрат, подписанная заказчиком и подрядчик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ем, что в настоящее время в Росстате прорабатывается вопрос отказа от информационных писем респондентов об отсутствии явлений по статистическим формам и о возможности приёма вместо них только «пустых» отчётов. Кроме этого, Стратегией развития Росстата и системы государственной статистики Российской Федерации до 2024 год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or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ia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teg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предусмотрен переход на предоставление респондентами статистической отчётности исключительно в электронном виде. Так как предоставление «пустого» отчёта предусмотрено указаниями по его заполнению, Мурманскстат настоятельно рекомендует в случае отсутствия явления обеспечить направление «пустых» отчётов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тветственность за не предоставление респондентами субъектам официального статистического учёта первичных статистических данных в установленном порядке, несвоевременное предоставление этих данных либо предоставление недостоверных первичных статистических данных установлена ст. 13.19 Кодекса Российской Федерации об административных правонарушениях от 30.12.2001 № 195-ФЗ, а также ст. 3 Закона Российской Федерации от 13.05.1992 № 2761-1 «Об ответственности за нарушение порядка представления государственной статистической отчётности»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Административный штраф при первом совершении правонарушения составляет для должностных лиц до 20 тыс. рублей, для юридических </w:t>
      </w:r>
      <w:r>
        <w:rPr>
          <w:rFonts w:eastAsia="Times New Roman" w:cs="Cambria Math" w:ascii="Cambria Math" w:hAnsi="Cambria Math"/>
          <w:bCs/>
          <w:color w:val="000000"/>
          <w:sz w:val="24"/>
          <w:szCs w:val="24"/>
          <w:shd w:fill="FFFFFF" w:val="clear"/>
          <w:lang w:eastAsia="ru-RU"/>
        </w:rPr>
        <w:t>‒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до 70 тыс. рублей, при повторном </w:t>
      </w:r>
      <w:r>
        <w:rPr>
          <w:rFonts w:eastAsia="Times New Roman" w:cs="Cambria Math" w:ascii="Cambria Math" w:hAnsi="Cambria Math"/>
          <w:bCs/>
          <w:color w:val="000000"/>
          <w:sz w:val="24"/>
          <w:szCs w:val="24"/>
          <w:shd w:fill="FFFFFF" w:val="clear"/>
          <w:lang w:eastAsia="ru-RU"/>
        </w:rPr>
        <w:t>‒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соответственно до 50 и 150 тыс. рублей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ks/ru/storage/mediabank/Strategy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0:00Z</dcterms:created>
  <dc:creator>Клепцова Н.С.</dc:creator>
  <dc:description/>
  <cp:keywords/>
  <dc:language>en-US</dc:language>
  <cp:lastModifiedBy>User</cp:lastModifiedBy>
  <cp:lastPrinted>2020-03-16T16:44:00Z</cp:lastPrinted>
  <dcterms:modified xsi:type="dcterms:W3CDTF">2020-03-16T13:45:00Z</dcterms:modified>
  <cp:revision>10</cp:revision>
  <dc:subject/>
  <dc:title/>
</cp:coreProperties>
</file>